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590550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PUBLIKA HRVATSK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ŠIBENSKO-KNINSKA ŽUPANIJ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024-02/22-01/4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-8-02-22-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27. srpnja 2022. godin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meljem članka 29. Statuta Općine Ružić („Službeni vjesnik Šibensko-kninske županije“, broj 07/21) sazivam 7. sjednicu Općinskog vijeća Općine Ružić za dan </w:t>
      </w:r>
      <w:r>
        <w:rPr>
          <w:b/>
          <w:sz w:val="24"/>
          <w:szCs w:val="24"/>
        </w:rPr>
        <w:t>04. kolovoza 2022. godine (četvrtak) u 20:00 sati.</w:t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jednica će se održati u </w:t>
      </w:r>
      <w:r>
        <w:rPr>
          <w:b/>
          <w:sz w:val="24"/>
          <w:szCs w:val="24"/>
        </w:rPr>
        <w:t>Vijećnici Općine Ružić</w:t>
      </w:r>
      <w:r>
        <w:rPr>
          <w:sz w:val="24"/>
          <w:szCs w:val="24"/>
        </w:rPr>
        <w:t>, Put kroz Gradac 25, 22322 Ružić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NEVNI  RED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erifikacija Zapisnika sa 6. sjednice Općinskog vijeća,</w:t>
      </w:r>
    </w:p>
    <w:p>
      <w:pPr>
        <w:pStyle w:val="Odlomakpopisa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ugodišnji izvještaj o izvršenju proračuna Općine Ružić za razdoblje 01. siječnja do 30. lipnja 2022. godine, 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izmjene i dopune Plana razvojnih programa 2022. godine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. izmjena i dopuna Proračuna Općine Ružić za 2022. godinu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. izmjena Programa građenja objekata komunalne infrastrukture u Općini Ružić za 2022. godinu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. izmjena Programa održavanja komunalne infrastrukture na području Općine Ružić za 2022. godinu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sprječavanja odbacivanja otpada na području Općine Ružić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tjevi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no.</w:t>
      </w:r>
    </w:p>
    <w:p>
      <w:pPr>
        <w:pStyle w:val="Bezproreda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proreda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SJEDNIK </w:t>
      </w:r>
    </w:p>
    <w:p>
      <w:pPr>
        <w:pStyle w:val="Bezproreda"/>
        <w:ind w:left="5664" w:hanging="0"/>
        <w:jc w:val="both"/>
        <w:rPr/>
      </w:pPr>
      <w:r>
        <w:rPr>
          <w:sz w:val="24"/>
          <w:szCs w:val="24"/>
        </w:rPr>
        <w:t>Ante Duran,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46:00Z</dcterms:created>
  <dc:creator>Ruzic</dc:creator>
  <dc:description/>
  <cp:keywords/>
  <dc:language>en-US</dc:language>
  <cp:lastModifiedBy>Opcina Ruzic</cp:lastModifiedBy>
  <cp:lastPrinted>2022-06-03T10:05:00Z</cp:lastPrinted>
  <dcterms:modified xsi:type="dcterms:W3CDTF">2022-07-25T10:59:00Z</dcterms:modified>
  <cp:revision>4</cp:revision>
  <dc:subject/>
  <dc:title/>
</cp:coreProperties>
</file>